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00"/>
        <w:gridCol w:w="2496"/>
        <w:gridCol w:w="2551"/>
        <w:gridCol w:w="2694"/>
        <w:gridCol w:w="2693"/>
        <w:gridCol w:w="2551"/>
      </w:tblGrid>
      <w:tr>
        <w:trPr>
          <w:trHeight w:val="31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alous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hè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liman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uroti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enat</w:t>
            </w:r>
          </w:p>
        </w:tc>
      </w:tr>
      <w:tr>
        <w:trPr>
          <w:trHeight w:val="6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œil n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Rose à bei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uettes allongées bleu pâ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leur jaune à vert pista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staux allongés bruns foncé. Souvent mâclé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leur rose pâle à rouge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microscope avec le plus faible grossiss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PNA sans analyseu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 souvent losangique. Incolore à légèrement rosé. Relief moyen - fort.  Parfois inclusions de charbon dessinant une croix opaque caractéristi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forme de prismes allongés. Incolore ou bleu-gris très pâle. Relief très fort. Clivages bien visibles (angle de 74° sur sections transversale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ures transversales fréquent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s forme de baguettes fibreuses, ressemble à un amas de cheveux enchevêtrés. Incolore et très limpid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ief fort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leur jaune plus ou moins marquée.  Relief fort. Clivage r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éochroïsme du jaune doré au jaune pâ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ions hexagonales ou pentagonales de couleur légèrement rosée. Craquelures et limites bien marquées (fort relief).</w:t>
            </w:r>
          </w:p>
        </w:tc>
      </w:tr>
      <w:tr>
        <w:trPr>
          <w:trHeight w:val="112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PA avec analyseu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Teintes de polarisation : dans le gris très clair Extinction droi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ntes de polarisation : gris - jaunâtre, jusqu'à l'orangé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inction : obl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les : assez fréquentes sur les sections longitudinal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intes de polarisation : jaunâtre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inction : dro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intes de polarisation : gris blanc, mêlées de jaun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inction dro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nte noire (=éteint) quelle que soit l'orientation du cristal.</w:t>
            </w:r>
          </w:p>
        </w:tc>
      </w:tr>
      <w:tr>
        <w:trPr>
          <w:trHeight w:val="27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umière polarisée non analysé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ans analyseur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41755" cy="1787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48740" cy="180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41755" cy="178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09395" cy="180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445260" cy="1806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umière polarisée et analysé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vec analyseur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39850" cy="1788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51915" cy="1801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41755" cy="1787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18285" cy="1854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444625" cy="1917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FICHE D’IDENTIFICATION DES MINERAUX : ROCHES METAMORPHIQUES 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Wingdings" w:hAnsi="Wingdings" w:cs="Wingdings"/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bdr w:val="single" w:sz="4" w:space="0" w:color="000000"/>
    </w:rPr>
  </w:style>
  <w:style w:type="paragraph" w:styleId="Corpsdetexte2">
    <w:name w:val="Corps de texte 2"/>
    <w:basedOn w:val="Normal"/>
    <w:qFormat/>
    <w:pPr>
      <w:autoSpaceDE w:val="false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TP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56:00Z</dcterms:created>
  <dc:creator>Groupe baccalauréat SVT</dc:creator>
  <dc:description/>
  <cp:keywords/>
  <dc:language>en-US</dc:language>
  <cp:lastModifiedBy>Eric</cp:lastModifiedBy>
  <cp:lastPrinted>2004-03-03T15:47:00Z</cp:lastPrinted>
  <dcterms:modified xsi:type="dcterms:W3CDTF">2013-02-19T20:36:00Z</dcterms:modified>
  <cp:revision>19</cp:revision>
  <dc:subject/>
  <dc:title>Les transformations minéralogiques subies par les roches alpines</dc:title>
</cp:coreProperties>
</file>